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I200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INSTRUMENTAL METHODS OF ANALYSI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00" w:type="pct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3"/>
        <w:gridCol w:w="880"/>
        <w:gridCol w:w="6588"/>
        <w:gridCol w:w="1151"/>
        <w:gridCol w:w="1046"/>
      </w:tblGrid>
      <w:tr>
        <w:trPr>
          <w:trHeight w:val="6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llustrate the types of buffers and its importance in extraction of biomolecules. Infer the characteristics of goods buffer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Summarize the electrodes in pH meter and the working principle </w:t>
            </w:r>
            <w:r>
              <w:rPr>
                <w:sz w:val="22"/>
                <w:szCs w:val="22"/>
              </w:rPr>
              <w:t>of pH meter with a neat diagram</w:t>
            </w:r>
            <w:r>
              <w:rPr/>
              <w:t xml:space="preserve">. 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" w:hRule="atLeast"/>
        </w:trPr>
        <w:tc>
          <w:tcPr>
            <w:tcW w:w="7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pplications of pH meter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 xml:space="preserve">Define Beers Lambert’s law. Outline the </w:t>
            </w:r>
            <w:r>
              <w:rPr>
                <w:sz w:val="22"/>
                <w:szCs w:val="22"/>
              </w:rPr>
              <w:t>working procedure and instrumentation of spectrophotometer</w:t>
            </w:r>
            <w:r>
              <w:rPr/>
              <w:t xml:space="preserve"> with a neat diagram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Elaborate the instrumentation and working principle of Flame photometer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Give a detailed account on purification and quantification of secondary metabolites using HPLC with a neat diagram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4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70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Define electrophoresis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" w:hRule="atLeast"/>
        </w:trPr>
        <w:tc>
          <w:tcPr>
            <w:tcW w:w="70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instrumentation of SDS PAGE with a neat diagram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Examine the principle and instrumentation of Geiger Muller Counter in detection of radioactive isotope molecules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iCs/>
              </w:rPr>
              <w:t>Elaborate on radioactive decay and detection of radioactive isotopes using Scintillation counter with a neat diagram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" w:hRule="atLeast"/>
        </w:trPr>
        <w:tc>
          <w:tcPr>
            <w:tcW w:w="15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583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70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fer the various detectors used in gas chromatography and outline principle and instrumentation of GC with regard to analysis of samples.</w:t>
            </w:r>
          </w:p>
        </w:tc>
        <w:tc>
          <w:tcPr>
            <w:tcW w:w="11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577E5E-E8A7-4EF2-AA1E-4C03432E6C0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1</Pages>
  <Words>224</Words>
  <Characters>1277</Characters>
  <CharactersWithSpaces>1499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3:32:00Z</dcterms:created>
  <dc:creator>Ku</dc:creator>
  <dc:description/>
  <dc:language>en-US</dc:language>
  <cp:lastModifiedBy>Admin</cp:lastModifiedBy>
  <cp:lastPrinted>2016-09-21T16:48:00Z</cp:lastPrinted>
  <dcterms:modified xsi:type="dcterms:W3CDTF">2018-05-02T09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